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3: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Getting ready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During the task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Work out the total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advertisement marks:</w:t>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thre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369974781"/>
            <w:bookmarkStart w:id="1" w:name="__Fieldmark__0_136997478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peak_g</cp:lastModifiedBy>
  <cp:lastPrinted>2010-10-27T11:19:00Z</cp:lastPrinted>
  <dcterms:modified xsi:type="dcterms:W3CDTF">2013-08-29T14:40: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